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025 елга, 2026 һәм 2027 еллар план чорына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Татарстан Республикасы бюджеты турында» Татарстан Республикасы Законына үзгәрешләр кертү хакында» </w:t>
      </w:r>
    </w:p>
    <w:p>
      <w:pPr>
        <w:pStyle w:val="Normal"/>
        <w:jc w:val="center"/>
        <w:rPr/>
      </w:pPr>
      <w:r>
        <w:rPr>
          <w:szCs w:val="28"/>
        </w:rPr>
        <w:t>Татарстан Республикасы законы проектына чагыштырма табли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19 нчы кушым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2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keepNext w:val="tru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Татарстан Республикасы Законының гамәлдәге редакциясендәге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аерым нигезләмәләре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Normal"/>
              <w:keepNext w:val="true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Татарстан Республикасы Законының тәкдим ителә торган  редакциясендәге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аерым нигезләмәләре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64"/>
              <w:ind w:left="709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нче таб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5 елга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яшь гаиләләргә торак сатып алуга (төзүгә) социаль түләүләр бирү буенча вәкаләтләр үтәгәндә барлыкка килә  торган чыгым йөкләмәләрен  финанслашу максатларында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 районнар һәм шәһәр округлары бюджетларына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бсидияләр бүлү</w:t>
            </w:r>
          </w:p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ab/>
              <w:tab/>
              <w:t>(мең сумнарда)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64"/>
              <w:ind w:left="709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нче таб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5 елга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яшь гаиләләргә торак сатып алуга (төзүгә) социаль түләүләр бирү буенча вәкаләтләр үтәгәндә барлыкка килә  торган чыгым йөкләмәләрен  финанслашу максатларында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 районнар һәм шәһәр округлары бюджетларына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бсидияләр бүлү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ab/>
              <w:tab/>
              <w:t>(мең сумнарда)</w:t>
            </w:r>
          </w:p>
        </w:tc>
      </w:tr>
      <w:tr>
        <w:trPr>
          <w:trHeight w:val="38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tt-RU" w:eastAsia="en-US"/>
              </w:rPr>
              <w:t>М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униципаль район</w:t>
            </w:r>
            <w:r>
              <w:rPr>
                <w:rFonts w:cs="Times New Roman" w:ascii="Times New Roman" w:hAnsi="Times New Roman"/>
                <w:bCs/>
                <w:lang w:val="tt-RU" w:eastAsia="en-US"/>
              </w:rPr>
              <w:t xml:space="preserve"> (шәһәр округы) исем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eastAsia="en-US"/>
              </w:rPr>
              <w:t>Суммасы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tt-RU" w:eastAsia="en-US"/>
              </w:rPr>
              <w:t>М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униципаль район</w:t>
            </w:r>
            <w:r>
              <w:rPr>
                <w:rFonts w:cs="Times New Roman" w:ascii="Times New Roman" w:hAnsi="Times New Roman"/>
                <w:bCs/>
                <w:lang w:val="tt-RU" w:eastAsia="en-US"/>
              </w:rPr>
              <w:t xml:space="preserve"> (шәһәр округы) исе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eastAsia="en-US"/>
              </w:rPr>
              <w:t>Суммасы</w:t>
            </w:r>
          </w:p>
        </w:tc>
      </w:tr>
      <w:tr>
        <w:trPr>
          <w:trHeight w:val="191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bookmarkStart w:id="0" w:name="OLE_LINK11"/>
            <w:bookmarkStart w:id="1" w:name="OLE_LINK10"/>
            <w:bookmarkStart w:id="2" w:name="OLE_LINK9"/>
            <w:bookmarkStart w:id="3" w:name="OLE_LINK8"/>
            <w:bookmarkEnd w:id="0"/>
            <w:bookmarkEnd w:id="1"/>
            <w:bookmarkEnd w:id="2"/>
            <w:bookmarkEnd w:id="3"/>
            <w:r>
              <w:rPr>
                <w:bCs/>
                <w:color w:val="000000"/>
                <w:sz w:val="20"/>
                <w:lang w:eastAsia="en-US"/>
              </w:rPr>
              <w:t>Әгерҗе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1 549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Әгерҗе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534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Азнакай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1 624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bookmarkStart w:id="4" w:name="_GoBack"/>
            <w:bookmarkEnd w:id="4"/>
            <w:r>
              <w:rPr>
                <w:bCs/>
                <w:color w:val="000000"/>
                <w:sz w:val="20"/>
                <w:lang w:eastAsia="en-US"/>
              </w:rPr>
              <w:t>Азнакай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608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Аксубай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907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Аксубай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898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Алексеевск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1 774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Алексеевск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757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Әлки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1 102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Әлки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091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Әлмәт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4 992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Әлмәт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4 942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Апас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570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Апас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565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Арч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2 575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Арч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 549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Баулы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1 984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Баулы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403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Балтач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878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Балтач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869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Бөгелмә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2 066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Бөгелмә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 045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Бу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3 986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Бу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3 946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Югары Ослан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1 533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Югары Ослан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518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Биектау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2 767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Биектау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 740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Чүпрәле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801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Чүпрәле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93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Алабуг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2 892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Алабуг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 864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Зәй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3 072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Зәй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3 042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Зеленодольск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5 422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Зеленодольск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5 368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Кама Тамагы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1 367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Кама Тамагы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353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Кукмар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  <w:lang w:eastAsia="en-US"/>
              </w:rPr>
              <w:t>2 362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Кукмар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 338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Лаеш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  <w:lang w:eastAsia="en-US"/>
              </w:rPr>
              <w:t>1 545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Лаеш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529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Лениногорск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1 626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Лениногорск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609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Мамадыш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781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Мамадыш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73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Менделеевск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748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Менделеевск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40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Минзәлә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1 650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Минзәлә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634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Мөслим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814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Мөслим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806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Түбән Кам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9 375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Түбән Кам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4 219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Яңа Чишмә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1 237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Яңа Чишмә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224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Нурлат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1 440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Нурлат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425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Питрәч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2 554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Питрәч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 528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Балык Бистәсе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1 157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Балык Бистәсе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146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Саб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23 352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Саб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3 119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Сарман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667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Сарман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660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Спас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964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Спас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954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Тәтеш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1 388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Тәтеш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374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Тукай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1 890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Тукай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871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Теләче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1 994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Теләче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974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Чирмешән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1 469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Чирмешән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454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Чистай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2 491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Чистай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 466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>Ютазы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1 022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Ютазы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 012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 xml:space="preserve">Чаллы шәһәре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5 388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 xml:space="preserve">Чаллы шәһәр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 718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 xml:space="preserve">Казан шәһәре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bookmarkStart w:id="5" w:name="OLE_LINK20"/>
            <w:r>
              <w:rPr>
                <w:sz w:val="20"/>
                <w:lang w:eastAsia="en-US"/>
              </w:rPr>
              <w:t>22 670,7</w:t>
            </w:r>
            <w:bookmarkEnd w:id="5"/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 xml:space="preserve">Казан шәһәр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6 990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eastAsia="en-US"/>
              </w:rPr>
              <w:t xml:space="preserve">Барлыгы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 </w:t>
            </w:r>
            <w:r>
              <w:rPr>
                <w:sz w:val="20"/>
                <w:lang w:eastAsia="en-US"/>
              </w:rPr>
              <w:t>130 466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 xml:space="preserve">Барлыг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0 466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79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qFormat/>
    <w:rPr>
      <w:sz w:val="28"/>
    </w:rPr>
  </w:style>
  <w:style w:type="character" w:styleId="5">
    <w:name w:val="Заголовок 5 Знак"/>
    <w:qFormat/>
    <w:rPr>
      <w:color w:val="333399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7:00Z</dcterms:created>
  <dc:creator>1</dc:creator>
  <dc:description/>
  <cp:keywords/>
  <dc:language>en-US</dc:language>
  <cp:lastModifiedBy>Минфин РТ - Алсу Назиповна Хусаинова</cp:lastModifiedBy>
  <cp:lastPrinted>2011-12-21T18:04:00Z</cp:lastPrinted>
  <dcterms:modified xsi:type="dcterms:W3CDTF">2025-12-15T15:27:00Z</dcterms:modified>
  <cp:revision>92</cp:revision>
  <dc:subject/>
  <dc:title>Сравнительная таблица</dc:title>
</cp:coreProperties>
</file>